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rigem: Pregão Eletrônico 0615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bjeto: Aquisição de gêneros alimentícios, água e gás para a UDESC. Vigência: 04/04/2024 a 04/04/2025. Unidade Gerenciadora: FUNDAÇÃO UNIVERSIDADE DO ESTADO DE SANTA CATARINA. CNPJ: 83.891.283/0001-36. Empresa: COMERCIAL KS EIRELI, inscrita no CNPJ/MF sob o nº 33668279000135. Lote 1 - Lote 1 Item 1 - Agua mineral 5 litros, fardo com 4 unidades AGUA MINERAL, 5 LITROS, FARDO COM 4 UNIDADES, Água mineral natural, potável, sem gás, envasada em garrafa PET (politereftalato de etileno) descartável com 5 litros, lacrados, dentro dos padrões estabelecidos pelo Departamento Nacional de Produção Mineral-DNPM e de acordo com a Portaria nº 470/1999, RDCs nºs 274 e 275 de 2005, RDC 23/2000 e RDC 27/2010, da ANVISA-MS, acondicionadas em fardo com 4 unidades, e com validade mínima de mínima de 6 (seis) meses a cada fornecimento. Rotulagem: Rotulo com carimbo de aprovação ou número do processo do DNPM, contendo, no mínimo, nome da fonte, e da empresa envasadora, seu CNPJ, Município, Estado, número do lote, composição química, características físico - químicas, nome do laboratório, número e data da análise da água, volume, data de envasamento e validade e a expressão "Não contem glúten" com impressão indelével. CAMPUS I, CERES, CESFI e CESMO , Quantidade: 105.0 / Fardo. Marca: FONTLIFE - ao preço de R$ 35,62 UN.  Lote 3 - 3 Item 3 - Agua mineral Sem gas,garrafa plastica de 500ml.,fardo c/12un AGUA MINERAL, SEM GAS,GARRAFA PLASTICA DE 500ML.,FARDO C/12UN, Água mineral natural, potável, sem gás, envasada em garrafa PET (politereftalato de etileno) descartável com 500ml, lacrados, dentro dos padrões estabelecidos pelo Departamento Nacional de Produção Mineral-DNPM e de acordo com a Portaria nº 470/1999, RDCs nºs 274 e 275 de 2005, RDC 23/2000 e RDC 27/2010, da ANVISA-MS, acondicionadas em fardo com 12 unidades, e com validade mínima de 6 (seis) meses a cada fornecimento. Rotulagem: Rotulo com carimbo de aprovação ou número do processo do DNPM, contendo, no mínimo, nome da fonte e da empresa envasadora, seu CNPJ, Município, Estado, número do lote, composição química, características físico - químicas, nome do laboratório, número e data da análise da água, volume, data de envasamento e validade e a expressão "Não contem glúten" com impressão indelével. CAMPUS I, CERES, CEAVI, CESFI e CESMO , Quantidade: 3125.0 / Fardo. Marca: FONTLIFE - ao preço de R$ 14,67 UN.  Lote 11 - 11 Item 11 - Acucares Acucar refinado (emb. c/ 1kg)  * ACUCARES, ACUCAR REFINADO (EMB. C/ 1KG) *, Açúcar refinado, na cor branco, embalagem plástica de 1Kg. Validade mínima de 9 meses a contar da data do fornecimento. CAMPUS I, CERES, CESFI e CESMO, Quantidade: 2305.0 / Kg. Marca: DOCE SUCAR - ao preço de R$ 5,66 UN. DMG DISTRIBUIDORA DE ALIMENTOS LTDA - EPP, inscrita no CNPJ/MF sob o nº 18934961000139. Lote 7 - 7 Item 7 - Agua mineral Sem gas,garrafa plastica de 500ml.,fardo c/12un AGUA MINERAL, SEM GAS,GARRAFA PLASTICA DE 500ML.,FARDO C/12UN, Água mineral natural, potável, sem gás, envasada em garrafa PET (politereftalato de etileno) descartável com 500ml, lacrados, dentro dos padrões estabelecidos pelo Departamento Nacional de Produção Mineral-DNPM e de acordo com a Portaria nº 470/1999, RDCs nºs 274 e 275 de 2005, RDC 23/2000 e RDC 27/2010, da ANVISA-MS, acondicionadas em fardo com 12 unidades, e com validade mínima de 6 (seis) meses a cada fornecimento. Rotulagem: Rotulo com carimbo de aprovação ou número do processo do DNPM, contendo, no mínimo, nome da fonte e da empresa envasadora, seu CNPJ, Município, Estado, número do lote, composição química, características físico - químicas, nome do laboratório, número e data da análise da água, volume, data de envasamento e validade e a expressão "Não contem glúten" com impressão indelével. CCT CEPLAN , Quantidade: 1156.0 / Fardo. Marca: Font Life - ao preço de R$ 17,09 UN.  Lote 12 - 12 Item 12 - Acucares Acucar refinado (emb. c/ 1kg)  * ACUCARES, ACUCAR REFINADO (EMB. C/ 1KG) *, Açúcar refinado, na cor branco, embalagem plástica de 1Kg. Validade mínima de 9 meses a contar da data do fornecimento. CAV, Quantidade: 500.0 / Kg. Marca: Alto Alegre - ao preço de R$ 4,70 UN.  Lote 13 - 13 Item 13 - Acucares Acucar refinado (emb. c/ 1kg)  * ACUCARES, ACUCAR REFINADO (EMB. C/ 1KG) *, Açúcar refinado, na cor branco, embalagem plástica de 1Kg. Validade mínima de 9 meses a contar da data do fornecimento. CCT E CEPLAN, Quantidade: 1405.0 / Kg. Marca: Alto Alegre - ao preço de R$ 5,67 UN.  Lote 18 - 18 Item 18 - Biscoitos ou bolachas, bombons, balas e caramelos Biscoito recheado sabores diversos de 125grs BISCOITOS OU BOLACHAS, BOMBONS, BALAS E CARAMELOS, BISCOITO RECHEADO SABORES DIVERSOS DE 125GRS, Bolacha recheada, sabor morango, pacote com no mínimo 120 gramas. Validade mínima de 06 meses cada fornecimento. CCT, Quantidade: 300.0 / Peça. Marca: Fofinho - ao preço de R$ 3,06 UN.  Item 19 - Biscoitos ou bolachas, bombons, balas e caramelos Biscoito recheado sabores diversos de 125grs BISCOITOS OU BOLACHAS, BOMBONS, BALAS E CARAMELOS, BISCOITO RECHEADO SABORES DIVERSOS DE 125GRS, Bolacha recheada, sabor chocolate, pacote com no mínimo 120 gramas. Validade mínima de 06 meses cada fornecimento. CCT, Quantidade: 300.0 / Peça. Marca: Fofinho - ao preço de R$ 3,17 UN.  Item 20 - Biscoitos ou bolachas, bombons, balas e caramelos Biscoito salgado com gergelin. BISCOITOS OU BOLACHAS, BOMBONS, BALAS E CARAMELOS, BISCOITO SALGADO COM GERGELIN., Bolachas salgadas com gergelim, pacote com no mínimo 360 gramas, e no mínimo duas embalagens individualizadas. Validade mínima de 06 meses a cada fornecimento. CCT, Quantidade: 350.0 / Pacote. Marca: Renata - ao preço de R$ 9,11 UN.  Item 21 - Biscoitos ou bolachas, bombons, balas e caramelos Bolacha salgada temperada. BISCOITOS OU BOLACHAS, BOMBONS, BALAS E CARAMELOS, BOLACHA SALGADA TEMPERADA., Similar ao Club Social, pacotes com no mínimo 120 gramas. Validade mínima de 06 meses a cada fornecimento. CCT, Quantidade: 350.0 / Pacote. Marca: Club social - ao preço de R$ 5,02 UN.  Item 22 - Biscoitos ou bolachas, bombons, balas e caramelos Bolacha waffer, sabores morango, chocolate e limao. BISCOITOS OU BOLACHAS, BOMBONS, BALAS E CARAMELOS, BOLACHA WAFFER, SABORES MORANGO, CHOCOLATE E LIMAO., Bolacha tipo waffer, sabor chocolate, pacote com no mínimo 120 gramas.Validade mínima de 06 meses a cada fornecimento. CCT, Quantidade: 300.0 / Pacote. Marca: Orquidea - ao preço de R$ 3,96 UN.  Item 23 - Biscoitos ou bolachas, bombons, balas e caramelos Bolacha waffer, sabores morango, chocolate e limao. BISCOITOS OU BOLACHAS, BOMBONS, BALAS E CARAMELOS, BOLACHA WAFFER, SABORES MORANGO, CHOCOLATE E LIMAO., Bolacha tipo waffer, sabor morango, pacote com no mínimo 120 gramas.Validade mínima de 06 meses a cada fornecimento. CCT, Quantidade: 300.0 / Pacote. Marca: Orquidea - ao preço de R$ 4,02 UN.  Lote 19 - 19 Item 24 - Chas Cha de camomila, 10g, caixa com 10 saquinhos CHAS, CHA DE CAMOMILA, 10G, CAIXA COM 10 SAQUINHOS, Chá de camomila (sachê) Chá; de Camomila; Flores de Camomila ;Isento de Sujidades, Fragmentos de Insetos e Outros Materiais Estranhos ;Embalagem Primaria Sache individual ;Embalagem Secundaria Caixa de Papel Cartao ; Com Validade Mínima de 12 meses Na Data Da Entrega. CHA DE CAMOMILA, 15G, CAIXA COM 10 SAQUINHOS CCT, Quantidade: 200.0 / Caixa. Marca: Prenda - ao preço de R$ 6,57 UN.  Item 25 - Chas Cha de frutas vermelhas, 15g, caixa com 10 saquinhos : CHAS, CHA DE FRUTAS VERMELHAS, 15G, CAIXA COM 10 SAQUINHOS, Chá de frutas vermelhas (sachê) Chá; frutas vermelhas ; Frutos de maçã, uva, morango, flores de hibisco, aroma idêntico ao natural de frutas vermelhas) Isento de Sujidades, Fragmentos de Insetos e Outros Materiais Estranhos ; Embalagem Primaria Sache individual ; Embalagem Secundaria Caixa de Papel Cartao ; Com Validade Mínima de 12 meses Na Data Da Entrega. CHA DE FRUTAS VERMELHAS, 15G, CAIXA COM 10 SAQUINHOS CCT, Quantidade: 200.0 / Peça. Marca: Prenda - ao preço de R$ 6,70 UN.  Item 26 - Chas De maca com canela, 15g, caixa com 10 saquinhos CHAS, DE MACA COM CANELA, 15G, CAIXA COM 10 SAQUINHOS, Chá de maça e canela (sachê) Chá; Frutos de maçã, casca de canela; Isento de Sujidades, Fragmentos de Insetos e Outros Materiais Estranhos ; Embalagem Primaria Sache individual ; Embalagem Secundaria Caixa de Papel Cartao ; Com Validade Mínima de 12 meses Na Data Da Entrega. CHA DE MACA COM CANELA, 15G, CAIXA COM 10 SAQUINHOS CCT, Quantidade: 200.0 / Caixa. Marca: Prenda - ao preço de R$ 6,71 UN.  Lote 20 - 20 Item 27 - Chas Cha de camomila, 10g, caixa com 10 saquinhos CHAS, CHA DE CAMOMILA, 10G, CAIXA COM 10 SAQUINHOS, Chá de camomila (sachê) Chá; de Camomila; Flores de Camomila ;Isento de Sujidades, Fragmentos de Insetos e Outros Materiais Estranhos ;Embalagem Primaria Sache individual ;Embalagem Secundaria Caixa de Papel Cartao ; Com Validade Mínima de 12 meses Na Data Da Entrega. CHA DE CAMOMILA, 15G, CAIXA COM 10 SAQUINHOS CEAVI, Quantidade: 40.0 / Caixa. Marca: Prenda - ao preço de R$ 6,57 UN.  Item 28 - Chas Cha de frutas vermelhas, 15g, caixa com 10 saquinhos CHAS, CHA DE FRUTAS VERMELHAS, 15G, CAIXA COM 10 SAQUINHOS, Chá de frutas vermelhas (sachê) Chá; frutas vermelhas ; Frutos de maçã, uva, morango, flores de hibisco, aroma idêntico ao natural de frutas vermelhas) Isento de Sujidades, Fragmentos de Insetos e Outros Materiais Estranhos ; Embalagem Primaria Sache individual ; Embalagem Secundaria Caixa de Papel Cartao ; Com Validade Mínima de 12 meses Na Data Da Entrega. CHA DE FRUTAS VERMELHAS, 15G, CAIXA COM 10 SAQUINHOS CEAVI, Quantidade: 30.0 / Peça. Marca: Prenda - ao preço de R$ 6,70 UN.  Item 29 - Chas De maca com canela, 15g, caixa com 10 saquinhos CHAS, DE MACA COM CANELA, 15G, CAIXA COM 10 SAQUINHOS, Chá de maça e canela (sachê) Chá; Frutos de maçã, casca de canela; Isento de Sujidades, Fragmentos de Insetos e Outros Materiais Estranhos ; Embalagem Primaria Sache individual ; Embalagem Secundaria Caixa de Papel Cartao ; Com Validade Mínima de 12 meses Na Data Da Entrega. CHA DE MACA COM CANELA, 15G, CAIXA COM 10 SAQUINHOS CEAVI , Quantidade: 30.0 / Caixa. Marca: Prenda - ao preço de R$ 6,71 UN. ESTANCIA HIDROMINERAL SANTA RITA DE CASSIA LTDA, inscrita no CNPJ/MF sob o nº 03489027000188. Lote 2 - 2 (Livre concorrência) (Livre concorrência) Item 2 - Agua mineral Bombona de 20 litros* , Quantidade: 7664.0 / Peça. Marca: SANTA RITA - ao preço de R$ 9,87 UN. MPS DISTRIBUIDORA LTDA, inscrita no CNPJ/MF sob o nº 53029830000108. Lote 8 - 8 (Livre concorrência) (Livre concorrência) Item 8 - Cafe Torrado e moido em emb. a vacuo ou almofada pcte 500 g CAFE, TORRADO E MOIDO EM EMB. A VACUO OU ALMOFADA PCTE 500 G, Café torrado e moído embalado a vácuo prensado embalagem de 500g, em pó, homogêneo, torrado e moído, categoria do tipo SUPERIOR, constituído com predominância de grãos de café arábica. Características sensoriais: fragrância: marcante; aroma: característico, marcante; acidez: baixa a moderada; amargor: moderado; sabor: característico e equilibrado; sabor residual: bom, duradouro; defeitos: pouca interferência; adstringência: baixa; corpo: razoavelmente encorpado; qualidade da bebida: dura a melhor; qualidade global: bom, com embalagem vácuo-puro. Com fabricação de, no máximo, até 60 (sessenta) dias da data de entrega. Prazo de validade do produto de no mínimo de 12 (doze) meses. O café deverá ter, além da embalagem vácuo-puro, embalagem individual de cartolina, que deverá estar acondicionada em caixa de papelão, com 5 ou 10 kg cada, identificação da categoria do café, lote, prazo de validade e demais informações de acordo com exigências legais vigentes que tratam das embalagens e rotulagens e que atenda ao padrão de identidade e qualidade - com nota de qualidade global da bebida, igual ou maior que 6,0 (seis pontos) e demais condições estabelecidas de acordo com as legislações vigentes: Portaria SDA 570/2022 MAPA; RDC 623/2022 ANVISA; RDC 722/2022 ANVISA - C/C IN 160/2022 ANVISA; RDC 724/2022 ANVISA - C/C IN 161/2022 ANVISA; e RDC 727/2022 ANVISA. CAMPUS I, CERES, CEAVI, CESFI e CESMO , Quantidade: 5734.0 / Pacote. Marca: Santa Catarina Superior Extra Forte - ao preço de R$ 12,08 UN.  Lote 9 - 9 Item 9 - Cafe Torrado e moido em emb. a vacuo ou almofada pcte 500 g CAFE, TORRADO E MOIDO EM EMB. A VACUO OU ALMOFADA PCTE 500 G, Café torrado e moído embalado a vácuo prensado embalagem de 500g, em pó, homogêneo, torrado e moído, categoria do tipo SUPERIOR, constituído com predominância de grãos de café arábica. Características sensoriais: fragrância: marcante; aroma: característico, marcante; acidez: baixa a moderada; amargor: moderado; sabor: característico e equilibrado; sabor residual: bom, duradouro; defeitos: pouca interferência; adstringência: baixa; corpo: razoavelmente encorpado; qualidade da bebida: dura a melhor; qualidade global: bom, com embalagem vácuo-puro. Com fabricação de, no máximo, até 60 (sessenta) dias da data de entrega. Prazo de validade do produto de no mínimo de 12 (doze) meses. O café deverá ter, além da embalagem vácuo-puro, embalagem individual de cartolina, que deverá estar acondicionada em caixa de papelão, com 5 ou 10 kg cada, identificação da categoria do café, lote, prazo de validade e demais informações de acordo com exigências legais vigentes que tratam das embalagens e rotulagens e que atenda ao padrão de identidade e qualidade - com nota de qualidade global da bebida, igual ou maior que 6,0 (seis pontos) e demais condições estabelecidas de acordo com as legislações vigentes: Portaria SDA 570/2022 MAPA; RDC 623/2022 ANVISA; RDC 722/2022 ANVISA - C/C IN 160/2022 ANVISA; RDC 724/2022 ANVISA - C/C IN 161/2022 ANVISA; e RDC 727/2022 ANVISA. CAV, Quantidade: 1000.0 / Pacote. Marca: Santa Catarina Superior Extra Forte - ao preço de R$ 10,89 UN.  Lote 10 - 10 Item 10 - Cafe Torrado e moido em emb. a vacuo ou almofada pcte 500 g CAFE, TORRADO E MOIDO EM EMB. A VACUO OU ALMOFADA PCTE 500 G, Café torrado e moído embalado a vácuo prensado embalagem de 500g, em pó, homogêneo, torrado e moído, categoria do tipo SUPERIOR, constituído com predominância de grãos de café arábica. Características sensoriais: fragrância: marcante; aroma: característico, marcante; acidez: baixa a moderada; amargor: moderado; sabor: característico e equilibrado; sabor residual: bom, duradouro; defeitos: pouca interferência; adstringência: baixa; corpo: razoavelmente encorpado; qualidade da bebida: dura a melhor; qualidade global: bom, com embalagem vácuo-puro. Com fabricação de, no máximo, até 60 (sessenta) dias da data de entrega. Prazo de validade do produto de no mínimo de 12 (doze) meses. O café deverá ter, além da embalagem vácuo-puro, embalagem individual de cartolina, que deverá estar acondicionada em caixa de papelão, com 5 ou 10 kg cada, identificação da categoria do café, lote, prazo de validade e demais informações de acordo com exigências legais vigentes que tratam das embalagens e rotulagens e que atenda ao padrão de identidade e qualidade - com nota de qualidade global da bebida, igual ou maior que 6,0 (seis pontos) e demais condições estabelecidas de acordo com as legislações vigentes: Portaria SDA 570/2022 MAPA; RDC 623/2022 ANVISA; RDC 722/2022 ANVISA - C/C IN 160/2022 ANVISA; RDC 724/2022 ANVISA - C/C IN 161/2022 ANVISA; e RDC 727/2022 ANVISA. CCT E CEPLAN, Quantidade: 1600.0 / Pacote. Marca: Santa Catarina Superior Extra Forte - ao preço de R$ 12,37 UN. RANCHO DISTRIBUIDORA LTDA, inscrita no CNPJ/MF sob o nº 40713112000104. Lote 6 - 6 Item 6 - Agua mineral Bombona de 20 litros* , Quantidade: 3400.0 / Peça. Marca: LINDAGUA - ao preço de R$ 16,67 UN. SOMA COMERCIO DE ALIMENTOS LTDA, inscrita no CNPJ/MF sob o nº 26621024000151. Lote 4 - 4 Item 4 - Agua mineral Bombona de 20 litros* , Quantidade: 1000.0 / Peça. Marca: PURIS/20 LITROS - ao preço de R$ 12,99 UN.  Lote 5 - 5 Item 5 - Agua mineral Sem gas,garrafa plastica de 500ml.,fardo c/12un AGUA MINERAL, SEM GAS,GARRAFA PLASTICA DE 500ML.,FARDO C/12UN, Água mineral natural, potável, sem gás, envasada em garrafa PET (politereftalato de etileno) descartável com 500ml, lacrados, dentro dos padrões estabelecidos pelo Departamento Nacional de Produção Mineral-DNPM e de acordo com a Portaria nº 470/1999, RDCs nºs 274 e 275 de 2005, RDC 23/2000 e RDC 27/2010, da ANVISA-MS, acondicionadas em fardo com 12 unidades, e com validade mínima de 6 (seis) meses a cada fornecimento. Rotulagem: Rotulo com carimbo de aprovação ou número do processo do DNPM, contendo, no mínimo, nome da fonte e da empresa envasadora, seu CNPJ, Município, Estado, número do lote, composição química, características físico - químicas, nome do laboratório, número e data da análise da água, volume, data de envasamento e validade e a expressão "Não contem glúten" com impressão indelével. CAV, Quantidade: 30.0 / Fardo. Marca: PURIS/510 ML SEM GÁS - ao preço de R$ 13,16 UN.  Lote 16 - 16 Item 16 - Gas glp Carga para botijao de 13kg GAS GLP, CARGA PARA BOTIJAO DE 13KG, Carga para gás liquefeito de petróleo, GLP, vulgo gás de cozinha, composto de propano e butano. Aplicação para uso doméstico. Botijão P 13. CAV, Quantidade: 40.0 / Peça. Marca: SUPERGASBRAS/P13 - ao preço de R$ 133,00 UN. ITENS 14, 15, 17 DESERTOS. Pela contratante: Dilmar Baretta - Reitor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ocesso SGP-e: UDESC 00002365/2024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1AC09EA-8F9B-43BC-B9AB-519E5F913A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Pages>6</Pages>
  <Words>2721</Words>
  <Characters>14694</Characters>
  <CharactersWithSpaces>17381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4-04-05T18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